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2.08</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number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an existing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orrected a problem with FATAway altering the start cluster field of a LFN.  Changed wording in EMBRL and MBRCHECK. Changed FAT32 4K to 8K cluster size conversion from 4GB to about 8GB.</w:t>
      </w:r>
    </w:p>
    <w:p>
      <w:pPr>
        <w:pStyle w:val="Normal"/>
        <w:spacing w:before="0" w:after="0"/>
        <w:ind w:left="1440" w:hanging="1440"/>
        <w:jc w:val="left"/>
        <w:rPr>
          <w:sz w:val="20"/>
          <w:szCs w:val="20"/>
        </w:rPr>
      </w:pPr>
      <w:r>
        <w:rPr>
          <w:sz w:val="20"/>
          <w:szCs w:val="20"/>
        </w:rPr>
        <w:t>Ver 2.08</w:t>
        <w:tab/>
        <w:tab/>
        <w:t>Corrected error in FATAway utility which damaged the FAT when converting to FAT32 and cluster size decreasing.  Also corrected password prompt to not pop up (on reentry to EMBRM) when no password is defined.</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6, or 11 type FAT partition.  The current version does not recognize extended partition volumes.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w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You can create a startup diskette in Windows 95 by running add/remove programs from the control panel then choose the Startup Disk tab and finally click the Create Disk button.</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partition.  Another example on setting up an OS in its own partition is also give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7-06-05T03:15:00Z</dcterms:modified>
  <cp:revision>21</cp:revision>
  <dc:subject>User Documentation</dc:subject>
  <dc:title>BootIt 2.0</dc:title>
</cp:coreProperties>
</file>